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04777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5.12.2013 г. №  491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 Златоуст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Об  утверждении   муниципальной программы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латоустовского городского округа «Защит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аселения Златоустов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 xml:space="preserve">от чрезвычайных ситуаций, обеспечение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жарной безопасности и безопасности людей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 постановлением  Администрации  Златоустовского городского округа от 23.06.2011 г.  № 252-п «Об утверждении Порядка разработки, реализации и оценки эффективности  муниципальных программ  Златоустовского городского округа» (</w:t>
      </w:r>
      <w:r>
        <w:rPr>
          <w:rStyle w:val="FontStyle15"/>
          <w:sz w:val="28"/>
          <w:szCs w:val="28"/>
        </w:rPr>
        <w:t>в редакци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постановления Администрации </w:t>
      </w:r>
      <w:r>
        <w:rPr>
          <w:rStyle w:val="FontStyle25"/>
          <w:sz w:val="28"/>
          <w:szCs w:val="28"/>
        </w:rPr>
        <w:t xml:space="preserve">Златоустовского городского округа от 13.08.2013г.                                № 329-П, от 06.11.2013г. № 448-П)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с 01.01.2014г. муниципальную программу </w:t>
      </w:r>
      <w:r>
        <w:rPr>
          <w:rStyle w:val="FontStyle25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 xml:space="preserve"> «Защита населения Златоустовского городского округа от чрезвычайных ситуаций, обеспечение пожарной безопасности и безопасности людей»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о средствами массовой информации  Администрации Златоустовского городского округа (Алексюк Н.В.) опубликовать настоящее постановление в официальных средствах массовой информации  и разместить на официальном сайте Златоустовского городского округа в сети  «Интернет».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настоящего постановления 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Алабушкина Н.С.  05.12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12"/>
          <w:szCs w:val="28"/>
        </w:rPr>
      </w:pPr>
      <w:r>
        <w:rPr>
          <w:color w:val="FFFFFF"/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 xml:space="preserve">МКУ «ГЗ ЗГО», ФУ, бухгалтерия Адм. ЗГО,  ЭУ, ОВСМИ,  КСП, прок.  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993" w:footer="0" w:bottom="568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12:00Z</dcterms:created>
  <dc:creator>prot_1</dc:creator>
  <dc:description/>
  <dc:language>en-US</dc:language>
  <cp:lastModifiedBy>prot_1</cp:lastModifiedBy>
  <cp:lastPrinted>2013-12-05T16:12:00Z</cp:lastPrinted>
  <dcterms:modified xsi:type="dcterms:W3CDTF">2013-12-05T11:12:00Z</dcterms:modified>
  <cp:revision>2</cp:revision>
  <dc:subject/>
  <dc:title>город Златоуст Челябинской области</dc:title>
</cp:coreProperties>
</file>